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94747471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от 26  марта 2019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422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 отчёте главы администрации Мглинского района о результатах своей деятельности и деятельности   администрации Мглинского района за 2018 год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tabs>
          <w:tab w:val="clear" w:pos="720"/>
          <w:tab w:val="left" w:pos="8931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отчет главы администрации района Пущиенко А.А. о результатах своей деятельности и деятельности администрации Мглинского района за 2018 год, руководствуясь Уставом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Отчет главы администрации района о результатах  своей деятельности и деятельности администрации Мглинского района за 2018 год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Признать работу главы администрации района Пущиенко А.А. за 2018 год удовлетворительной.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3. Настоящее решение опубликовать в официальном  издании «Муниципальный вестник» </w:t>
      </w:r>
      <w:r>
        <w:rPr>
          <w:rFonts w:cs="Times New Roman" w:ascii="Times New Roman" w:hAnsi="Times New Roman"/>
          <w:sz w:val="28"/>
          <w:szCs w:val="28"/>
        </w:rPr>
        <w:t xml:space="preserve">и разместить  на официальном сайте администрации Мглинского района в сети Интернет (www.mgladm.ru).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Н.В.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19:00Z</dcterms:created>
  <dc:creator>rip</dc:creator>
  <dc:description/>
  <cp:keywords/>
  <dc:language>en-US</dc:language>
  <cp:lastModifiedBy>Admin</cp:lastModifiedBy>
  <cp:lastPrinted>2019-03-26T16:18:00Z</cp:lastPrinted>
  <dcterms:modified xsi:type="dcterms:W3CDTF">2019-03-26T12:18:00Z</dcterms:modified>
  <cp:revision>16</cp:revision>
  <dc:subject/>
  <dc:title> </dc:title>
</cp:coreProperties>
</file>